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СТАРОТОЙДЕН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158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4056" w:leader="none"/>
        </w:tabs>
        <w:ind w:firstLine="709"/>
        <w:rPr>
          <w:rFonts w:cs="Arial"/>
        </w:rPr>
      </w:pPr>
      <w:r>
        <w:rPr>
          <w:rFonts w:cs="Arial"/>
        </w:rPr>
        <w:t>с. Старая Тойд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Старотойденского сельского поселения от 07.07.2014г. № 21 «Об оплате труда выборного должностного лица местного самоуправления Старотойден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Уставом Старотойденского сельского поселения, Совет народных депутатов Старотойден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 Е Ш И Л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Старотойденского сельского поселения от 07.07.2014г. № 21 «Об оплате труда выборного должностного лица местного самоуправления Старотойден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Часть 1 п. 2.3 Приложения к Положению об оплате труда выборного должностного лица местного самоуправления Старотойденского сельского поселения Аннинского муниципального района, осуществляющего свои полномочия на постоянной основе, изложить в новой редакц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Ежемесячное денежное вознагражд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3. Размер должностного оклада лица, замещающего муниципальную должность, составляет 8170 рублей.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распространяет свое действие на правоотношения, возникшие с 1 июл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тойден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00:00Z</dcterms:created>
  <dc:creator>mosol</dc:creator>
  <dc:description/>
  <dc:language>en-US</dc:language>
  <cp:lastModifiedBy>Анисимова Наталия Александровна</cp:lastModifiedBy>
  <cp:lastPrinted>2023-02-27T16:05:00Z</cp:lastPrinted>
  <dcterms:modified xsi:type="dcterms:W3CDTF">2023-08-08T10:00:00Z</dcterms:modified>
  <cp:revision>2</cp:revision>
  <dc:subject/>
  <dc:title/>
</cp:coreProperties>
</file>