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СТАРОТОЙДЕН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07.2023 г. № 57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Тойда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 местного значения Старотойденского сельского поселения Аннинского муниципального района</w:t>
      </w:r>
      <w:r>
        <w:rPr>
          <w:spacing w:val="-3"/>
        </w:rPr>
        <w:t xml:space="preserve"> </w:t>
      </w:r>
      <w:r>
        <w:rPr/>
        <w:t>Воронежской</w:t>
      </w:r>
      <w:r>
        <w:rPr>
          <w:spacing w:val="-1"/>
        </w:rPr>
        <w:t xml:space="preserve"> </w:t>
      </w:r>
      <w:r>
        <w:rPr/>
        <w:t>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4283" w:leader="none"/>
          <w:tab w:val="left" w:pos="88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31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З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 от 08.11.2007 г. № 257 –ФЗ «Об автомобильных дорогах и дорож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Старотойденского сельского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 администрация Старотойден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40" w:leader="none"/>
          <w:tab w:val="left" w:pos="5234" w:leader="none"/>
          <w:tab w:val="left" w:pos="10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ага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Старотойденского сельского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поселения Аннинского 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бласти» (приложение 1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4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становленном порядк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9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аротойденского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1237" w:leader="none"/>
              </w:tabs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Распоп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</w:t>
      </w:r>
    </w:p>
    <w:p>
      <w:pPr>
        <w:pStyle w:val="Normal"/>
        <w:tabs>
          <w:tab w:val="clear" w:pos="720"/>
          <w:tab w:val="left" w:pos="7566" w:leader="none"/>
        </w:tabs>
        <w:ind w:left="5103" w:hanging="0"/>
        <w:rPr>
          <w:rFonts w:cs="Arial"/>
        </w:rPr>
      </w:pPr>
      <w:r>
        <w:rPr>
          <w:rFonts w:cs="Arial"/>
        </w:rPr>
        <w:t>Старотойден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7926" w:leader="none"/>
        </w:tabs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6596" w:leader="none"/>
        </w:tabs>
        <w:ind w:left="5103" w:hanging="0"/>
        <w:rPr>
          <w:rFonts w:cs="Arial"/>
        </w:rPr>
      </w:pPr>
      <w:r>
        <w:rPr>
          <w:rFonts w:cs="Arial"/>
        </w:rPr>
        <w:t>от 24.07.2023г. № 57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677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О порядке содержания и ремонта автомобильных дорог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начения Старотойден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WWHeading1"/>
        <w:tabs>
          <w:tab w:val="clear" w:pos="720"/>
          <w:tab w:val="left" w:pos="2584" w:leader="none"/>
        </w:tabs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ронежской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ласти»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51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 Федерации», «Об автомобильных дорогах и о дорожной деятельност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оссийской Федерации и о внесении изменений в отдельные 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 Старотойденского сельского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TextBody"/>
        <w:tabs>
          <w:tab w:val="clear" w:pos="720"/>
          <w:tab w:val="left" w:pos="298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щ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нят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меняем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ра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назна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аю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б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орож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о, дорожное покрытие и подобные элементы) и дорожные 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ологиче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ь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щи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скус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11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общего пользования местного значения</w:t>
      </w:r>
    </w:p>
    <w:p>
      <w:pPr>
        <w:pStyle w:val="TextBody"/>
        <w:tabs>
          <w:tab w:val="clear" w:pos="720"/>
          <w:tab w:val="left" w:pos="18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тойденского сельского поселения — автомобильные дороги общего пользова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границах сельского поселения, за исключением автомобильных дорог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а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ю, строительству, реконструкции, капитальному ремонту, 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держанию автомобильных дорог; - реконструкция автомобильной дороги 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 работ, при выполнении которых осуществляется изменение парамет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к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ы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 автомобильной дороги;</w:t>
      </w:r>
    </w:p>
    <w:p>
      <w:pPr>
        <w:pStyle w:val="TextBody"/>
        <w:tabs>
          <w:tab w:val="clear" w:pos="720"/>
          <w:tab w:val="left" w:pos="18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 ремонт автомобильной дороги — комплекс работ по замене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становл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тив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х сооружений и (или) их частей, выполнение которых осуществляется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ти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гиваю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труктив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исти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 автомобильной дороги и не изменяются границы полосы отвод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 дорог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5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ии которых не затрагиваются конструктивные и иные 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езопасности автомобиль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ани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хнического состояния, а также по организации и обеспечению безопас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мет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гулирования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стояще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7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TextBody"/>
        <w:tabs>
          <w:tab w:val="clear" w:pos="720"/>
          <w:tab w:val="left" w:pos="1322" w:leader="none"/>
          <w:tab w:val="left" w:pos="3423" w:leader="none"/>
          <w:tab w:val="left" w:pos="4327" w:leader="none"/>
          <w:tab w:val="left" w:pos="5647" w:leader="none"/>
          <w:tab w:val="left" w:pos="6952" w:leader="none"/>
          <w:tab w:val="left" w:pos="869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а автомобильных дорог местного значения Старотойденского сельского 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 автомобильных 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 значения)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не определяет порядок проведения капит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достроительным кодексом Российской Федерации, Федеральным законом «Об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 дорогах и о дорожной деятельности в Российской Федерации и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бесперебойного движения транспортных средств </w:t>
      </w:r>
      <w:r>
        <w:rPr>
          <w:rFonts w:cs="Arial" w:ascii="Arial" w:hAnsi="Arial"/>
          <w:spacing w:val="-1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ддержани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4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ени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хранности 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 w:ascii="Arial" w:hAnsi="Arial"/>
          <w:b w:val="false"/>
          <w:spacing w:val="-1"/>
          <w:sz w:val="24"/>
          <w:szCs w:val="24"/>
        </w:rPr>
        <w:t>по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 автомобильных дорог</w:t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т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зработ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 (далее — проекты и (или) сметные расчеты по ремонту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 содержанию автомобильных дорог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ев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граммы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м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т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Целевая программа по капитальному ремонту и ремонту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 по капитальному ремонту и ремонту автомобильных 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планированному год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ссигнований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обходимый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 направляемых на капитальный ремонт, ремонт, содержание 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ередачи полномочий по содержанию и ремонту дорог с и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 и поступлении соответствующих бюджетных ассигнований на ука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 производить их расходование в соответствии с требованиями Бюдже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2. Планирование работ по капитальному ремонту, ремонту и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7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2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проведение оценки технического состояния автомобильных дорог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7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 2020 г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8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14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 технического состояния автомобильных дорог после таяния снега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 корректировки плана проведения работ по капитальному ремонту, 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 работ по капитальному ремонту, ремонту и содержанию на очередн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иод)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0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ебованиям технических регламенто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8. Формирование плана разработки проектов и (или) смет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ов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0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ё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 формирование ежегодных планов проведения работ по содержанию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5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 должны учитывать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оритеты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0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безопасность дорожного движения, в 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держив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гра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тофо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к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зжей части, уборка снега и борьба с зимней скользкостью, ямочный 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ыти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3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срок службы элементов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очин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кос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ля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оотво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орматив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9. Заключение муниципальных контрактов и сроки 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 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 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ряд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 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конкурсов,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укционов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ли без торгов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6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мит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 по содержанию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у автомобильных дорог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3. Порядок содержания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. Цели 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дачи содержания 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09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26"/>
        </w:rPr>
        <w:t xml:space="preserve"> </w:t>
      </w:r>
      <w:r>
        <w:rPr>
          <w:rFonts w:cs="Arial" w:ascii="Arial" w:hAnsi="Arial"/>
        </w:rPr>
        <w:t>с требования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сперебой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02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ой задачей содержания дорог является осуществление в теч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зона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филакт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хо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а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форм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и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сплуатацион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 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руж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1. Виды работ и мероприятия по содержанию автомобиль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9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 с учетом двух временных периодов: весенне-летне-осеннего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имнего администрацией поселения на основании заключаемых муниципа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имитов бюджетных обязательст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е-осен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ом и устранением незначительных деформаций на проезжей части, землян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тне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е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 включая очистку дороги от снега, защиту дорог от снежных заносов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рьб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зимней скользкость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6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содержанию автомобильных дорог определяются 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ой дороги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изации, осуществляющие работы в соответствии с заключаем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 для водителей, пассажиров транспортных средств и пешеходов 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е дороги, на котором планируется выполнение работ по содержанию, путем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дительно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очными действия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дение работ по содержанию автомобильной дороги 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 в соответствии со сметным расчетом, планом проведения работ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 по содержанию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 результатов выполненных работ по содержанию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м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 Приказом Министерства транспорта Российской Федерации от 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густа 202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88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далее — приемочна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100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содержанию 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етс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учас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ед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5. Устранение недостатков выполненных работ по содержа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9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 осуществившими работы по 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 имеется отметка о некачественно выполненных 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 выполненных работ должны быть устранены в сроки, указанные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е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4. Порядок ремонта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. Цели ремонта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 средств по автомобильным дорогам и безопасных условий 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обеспечения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7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иды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ремонту автомобильных дорог определя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2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по ремонту автомобильных дорог проводя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е-летне-осен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8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сти дорожного движения 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 поселения совместно с организациями, осуществляющими 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7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и, осуществляющие работы по ремонту автомобильной дороги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ют на месте проведения работ следующую информацию: наимен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принима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 срок начал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окончания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ных работ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размещают направление движения транспортных средств в целях объез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, 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торой проводи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тны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,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емонту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06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 осуществляется в соответствии с условиями заключенного контракта на 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 осуществившие работы по ремонту, представители комиссии и ины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а,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ии 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люченным контрактом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7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ремонту составляется акт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 работах установленной формы, в котором отражается, какие работы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 автомобильной дороге (участке автомобильной дороги) произведены, каче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анени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достатк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 в случае, если в акте о выполненных работах по ремонту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мет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качествен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ыт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стране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контракт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лючительны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уются за счет средств местного бюджета, областного бюдж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за 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 источников финансирования, а также средств физических или 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ё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ссио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3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онтроль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еспечением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обеспечением содержания и ремонта автомобильных 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-счет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ежегодно в срок до 1 февраля на 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 представленной организациями, осуществляющими содержани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представительный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оселения информацию о проведенных работах по содержанию, ремонту и 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 дорог за предыдущий г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средствах, выделенных и реализованных на мероприятия 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а также информация о проведенных работах по ремонту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 автомобильных дорог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47" w:leader="none"/>
        </w:tabs>
        <w:ind w:left="0" w:right="0" w:firstLine="709"/>
        <w:rPr/>
      </w:pPr>
      <w:r>
        <w:rPr>
          <w:rFonts w:cs="Arial" w:ascii="Arial" w:hAnsi="Arial"/>
        </w:rPr>
        <w:t>Контрольно-счёт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усмотренных на содержание, ремонт и капитальный ремонт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контрольно-счёт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е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8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18" w:right="174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31:00Z</dcterms:created>
  <dc:creator>word2</dc:creator>
  <dc:description/>
  <dc:language>en-US</dc:language>
  <cp:lastModifiedBy>Анисимова Наталия Александровна</cp:lastModifiedBy>
  <cp:lastPrinted>2023-07-24T16:37:00Z</cp:lastPrinted>
  <dcterms:modified xsi:type="dcterms:W3CDTF">2023-08-15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9T00:00:00Z</vt:filetime>
  </property>
</Properties>
</file>