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СТАРОТОЙДЕН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jc w:val="center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7140" w:leader="none"/>
        </w:tabs>
        <w:ind w:firstLine="709"/>
        <w:rPr>
          <w:rFonts w:cs="Arial"/>
        </w:rPr>
      </w:pPr>
      <w:r>
        <w:rPr>
          <w:rFonts w:cs="Arial"/>
          <w:spacing w:val="-4"/>
        </w:rPr>
        <w:t>от 05.07.</w:t>
      </w:r>
      <w:r>
        <w:rPr>
          <w:rFonts w:cs="Arial"/>
        </w:rPr>
        <w:t>2023 г. № 159</w:t>
        <w:tab/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  <w:t>с. Старая Тойд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Старотойденского сельского поселения от 28.12.2015г. № 27 «Об утверждении Положения по оплате труда работников входящих в хозяйственно-технический отдел администрации Старотойденского сельского поселения 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 Уставом Старотойденского сельского поселения, Совет народных депутатов Старотойден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Р Е Ш И Л:</w:t>
      </w:r>
    </w:p>
    <w:p>
      <w:pPr>
        <w:pStyle w:val="Style15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Старотойденского сельского поселения от 28.12.2015г. № 27 «Об утверждении Положения по оплате труда работников входящих в хозяйственно-технический отдел администрации Старотойденского сельского поселения Аннинского муниципального района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2. Приложения № 2 к Положению об оплате труда работников, входящих в хозяйственно-технический отдел администрации Старотойденского сельского поселения Аннинского муниципального района Воронежской области, изложить в новой редакции:</w:t>
      </w:r>
    </w:p>
    <w:p>
      <w:pPr>
        <w:pStyle w:val="Normal"/>
        <w:ind w:firstLine="709"/>
        <w:rPr/>
      </w:pPr>
      <w:r>
        <w:rPr>
          <w:rFonts w:cs="Arial"/>
        </w:rPr>
        <w:t>3. Настоящее решение распространяет свое действие на правоотношения, возникшие с 1 июля 2023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тойде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Распопо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№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Старотойденского сельского поселе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5.07.2023 № 159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2 </w:t>
      </w:r>
    </w:p>
    <w:p>
      <w:pPr>
        <w:pStyle w:val="Normal"/>
        <w:ind w:left="5103" w:hanging="0"/>
        <w:rPr/>
      </w:pPr>
      <w:r>
        <w:rPr>
          <w:rFonts w:cs="Arial"/>
        </w:rPr>
        <w:t>утверждено решением Совета народных депутатов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Старотойденского сельского поселения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от 28.12.2015 года № 27 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 Старотойден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43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7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вождению авто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8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Техник по уборке помещ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38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Кочегар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7" w:before="0" w:after="0"/>
      <w:ind w:firstLine="756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08:00Z</dcterms:created>
  <dc:creator>mosol</dc:creator>
  <dc:description/>
  <dc:language>en-US</dc:language>
  <cp:lastModifiedBy>Анисимова Наталия Александровна</cp:lastModifiedBy>
  <cp:lastPrinted>2023-07-10T13:26:00Z</cp:lastPrinted>
  <dcterms:modified xsi:type="dcterms:W3CDTF">2023-08-08T10:08:00Z</dcterms:modified>
  <cp:revision>2</cp:revision>
  <dc:subject/>
  <dc:title/>
</cp:coreProperties>
</file>