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5" w:leader="none"/>
        </w:tabs>
        <w:ind w:firstLine="709"/>
        <w:rPr>
          <w:rFonts w:cs="Arial"/>
        </w:rPr>
      </w:pPr>
      <w:r>
        <w:rPr>
          <w:rFonts w:cs="Arial"/>
        </w:rPr>
        <w:t>от 23.05.2023г. № 36 .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Той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межведомственного </w:t>
      </w:r>
    </w:p>
    <w:p>
      <w:pPr>
        <w:pStyle w:val="Title"/>
        <w:spacing w:before="240" w:after="60"/>
        <w:contextualSpacing/>
        <w:rPr/>
      </w:pPr>
      <w:r>
        <w:rPr/>
        <w:t xml:space="preserve">взаимодействия органов и учреждений системы </w:t>
      </w:r>
    </w:p>
    <w:p>
      <w:pPr>
        <w:pStyle w:val="Title"/>
        <w:spacing w:before="240" w:after="60"/>
        <w:contextualSpacing/>
        <w:rPr/>
      </w:pPr>
      <w:r>
        <w:rPr/>
        <w:t>профилактики безнадзорности и правонарушений</w:t>
      </w:r>
    </w:p>
    <w:p>
      <w:pPr>
        <w:pStyle w:val="Title"/>
        <w:spacing w:before="240" w:after="60"/>
        <w:contextualSpacing/>
        <w:rPr/>
      </w:pPr>
      <w:r>
        <w:rPr/>
        <w:t xml:space="preserve">несовершеннолетних при организации, проведении </w:t>
      </w:r>
    </w:p>
    <w:p>
      <w:pPr>
        <w:pStyle w:val="Title"/>
        <w:spacing w:before="240" w:after="60"/>
        <w:contextualSpacing/>
        <w:rPr/>
      </w:pPr>
      <w:r>
        <w:rPr/>
        <w:t>и мониторинге индивидуальной профилактической</w:t>
      </w:r>
    </w:p>
    <w:p>
      <w:pPr>
        <w:pStyle w:val="Title"/>
        <w:spacing w:before="240" w:after="60"/>
        <w:contextualSpacing/>
        <w:rPr/>
      </w:pPr>
      <w:r>
        <w:rPr/>
        <w:t xml:space="preserve">работы с семьями (родителями, иными законными </w:t>
      </w:r>
    </w:p>
    <w:p>
      <w:pPr>
        <w:pStyle w:val="Title"/>
        <w:spacing w:before="240" w:after="60"/>
        <w:contextualSpacing/>
        <w:rPr/>
      </w:pPr>
      <w:r>
        <w:rPr/>
        <w:t>представителями), иными лицами и несовершеннолетними, находящимися в социально опасном положении, в Старотойден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spacing w:val="-63"/>
        </w:rPr>
      </w:pPr>
      <w:r>
        <w:rPr>
          <w:rFonts w:eastAsia="Arial" w:cs="Arial"/>
          <w:spacing w:val="-63"/>
        </w:rPr>
        <w:t xml:space="preserve"> </w:t>
      </w:r>
    </w:p>
    <w:p>
      <w:pPr>
        <w:pStyle w:val="Normal"/>
        <w:ind w:firstLine="709"/>
        <w:rPr>
          <w:rFonts w:cs="Arial"/>
          <w:spacing w:val="-63"/>
        </w:rPr>
      </w:pP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 основах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авонарушений несовершеннолетних"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04.10.2005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62-ОЗ "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оронежской области", администрация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spacing w:val="-63"/>
        </w:rPr>
      </w:pPr>
      <w:r>
        <w:rPr>
          <w:rFonts w:cs="Arial"/>
          <w:spacing w:val="-63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твердить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мониторинге индивидуальной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ыми закон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несовершеннолетними, находящими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Старотойденском сельском поселении Аннинского муниципального </w:t>
      </w:r>
      <w:r>
        <w:rPr>
          <w:rFonts w:cs="Arial"/>
        </w:rPr>
        <w:t>района Воронежской области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публиковать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настоящее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фициальных средствах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таротойденского сельского поселения в «Муниципальном Вестнике»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нформационно-телекоммуникационн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ети Интернет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образования www.admsttoida.ru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астоящ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6092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20"/>
          <w:pgMar w:left="1701" w:right="567" w:gutter="0" w:header="720" w:top="2268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Style14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cs="Arial"/>
        </w:rPr>
      </w:pPr>
      <w:bookmarkStart w:id="0" w:name="br2"/>
      <w:bookmarkEnd w:id="0"/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Постановлению Старотойден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3.05.2023г. № 3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ЕЖВЕДОМСТВЕННОГ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48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АВОНАРУШЕНИЙ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ЕСОВЕРШЕННОЛЕТНИХ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МОНИТОРИНГЕ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79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М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eastAsia="Arial" w:cs="Arial"/>
          <w:spacing w:val="1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ЛИЦАМИ 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СТАРОТОЙДЕНСКОМ СЕЛЬСКОМ ПОСЕЛНИИ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Общие положения.</w:t>
      </w:r>
    </w:p>
    <w:p>
      <w:pPr>
        <w:pStyle w:val="Normal"/>
        <w:ind w:left="1069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стоящ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 представителями)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Старотойденском сельском поселния Аннинского муниципального района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условия организаци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действующих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Старотойденского сельского поселения Аннинского</w:t>
      </w:r>
      <w:r>
        <w:rPr>
          <w:rFonts w:cs="Arial"/>
          <w:spacing w:val="8"/>
        </w:rPr>
        <w:t xml:space="preserve"> муниципального </w:t>
      </w:r>
      <w:r>
        <w:rPr>
          <w:rFonts w:cs="Arial"/>
        </w:rPr>
        <w:t>район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органы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409"/>
        </w:rPr>
        <w:t xml:space="preserve"> </w:t>
      </w:r>
      <w:r>
        <w:rPr>
          <w:rFonts w:cs="Arial"/>
        </w:rPr>
        <w:t>профилактики)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установленных законодательством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 мониторинге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с несовершеннолетним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1.2.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Конституцией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Российской Федерации,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Семейным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209"/>
        </w:rPr>
        <w:t xml:space="preserve"> </w:t>
      </w:r>
      <w:r>
        <w:rPr>
          <w:rFonts w:cs="Arial"/>
        </w:rPr>
        <w:t>Федеральным законо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24.07.1998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124-ФЗ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"Об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сновны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гарантия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 Российск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Федерации"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"Об основах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авонарушений несовершеннолетних"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Федеральный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закон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120-ФЗ),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Законом Воронежской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04.10.2005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62-ОЗ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бласти"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акон), Примерны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ложе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защите их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авительств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Федерации</w:t>
      </w:r>
      <w:bookmarkStart w:id="1" w:name="br3"/>
      <w:bookmarkEnd w:id="1"/>
      <w:r>
        <w:rPr>
          <w:rFonts w:cs="Arial"/>
        </w:rPr>
        <w:t xml:space="preserve"> от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06.11.2013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995,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методическими</w:t>
      </w:r>
      <w:r>
        <w:rPr>
          <w:rFonts w:cs="Arial"/>
          <w:spacing w:val="225"/>
        </w:rPr>
        <w:t xml:space="preserve"> </w:t>
      </w:r>
      <w:r>
        <w:rPr>
          <w:rFonts w:cs="Arial"/>
        </w:rPr>
        <w:t>рекомендациям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Министерства образования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наук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249"/>
        </w:rPr>
        <w:t xml:space="preserve"> </w:t>
      </w:r>
      <w:r>
        <w:rPr>
          <w:rFonts w:cs="Arial"/>
        </w:rPr>
        <w:t>признания несовершеннолетни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 организац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(письмо Минобразов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01.12.2015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ВК-2969/07), Методическими</w:t>
      </w:r>
      <w:r>
        <w:rPr>
          <w:rFonts w:cs="Arial"/>
          <w:spacing w:val="303"/>
        </w:rPr>
        <w:t xml:space="preserve"> </w:t>
      </w:r>
      <w:r>
        <w:rPr>
          <w:rFonts w:cs="Arial"/>
        </w:rPr>
        <w:t>рекомендациями</w:t>
      </w:r>
      <w:r>
        <w:rPr>
          <w:rFonts w:cs="Arial"/>
          <w:spacing w:val="303"/>
        </w:rPr>
        <w:t xml:space="preserve"> </w:t>
      </w:r>
      <w:r>
        <w:rPr>
          <w:rFonts w:cs="Arial"/>
        </w:rPr>
        <w:t>для территориальных комиссий по делам</w:t>
      </w:r>
      <w:r>
        <w:rPr>
          <w:rFonts w:cs="Arial"/>
          <w:spacing w:val="30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прав по организации и проведению индивидуальной профилактической работы с семьями, находящимися в социально опасном положении, утвержденными постановлением № 1 комиссии по делам несовершеннолетних и защите их прав при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Правительств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т 24.03.2022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олномочи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иных органо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существляющи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рофилактик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- система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офилактики)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 законодательством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тать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1 Федеральног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онимается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деятельность орган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правленна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оевременное выя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социально-педагогическую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реабилитацию, предупреж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ых антиобщественных действи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1.4.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водитьс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е только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законными представителями,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проживающи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 несовершеннолетними, согласно статье 5 Федерального закона № 120-ФЗ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Координацию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о организаци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мониторингу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Аннинского муниципального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района Воронежской области (далее - КДН и ЗП).</w:t>
      </w:r>
    </w:p>
    <w:p>
      <w:pPr>
        <w:pStyle w:val="Normal"/>
        <w:ind w:firstLine="709"/>
        <w:rPr/>
      </w:pPr>
      <w:r>
        <w:rPr>
          <w:rFonts w:cs="Arial"/>
        </w:rPr>
        <w:t>1.6.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опасном положении, осуществляется в соответствии со следующими принципам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порядок формировани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тношений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системы</w:t>
      </w:r>
      <w:bookmarkStart w:id="2" w:name="br4"/>
      <w:bookmarkEnd w:id="2"/>
      <w:r>
        <w:rPr>
          <w:rFonts w:cs="Arial"/>
        </w:rPr>
        <w:t xml:space="preserve"> профилактик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ординац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мисси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лам несовершеннолетних и защите их прав;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распредел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фер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конкретных исполнителей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реплени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руг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мках ведомственн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мпетенций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выпол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 достижения поставленных целей;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реализуетс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существления реабилитационного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ндивидуальны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обенностей конкрет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значительно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лияющих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вед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 разных жизненных ситуациях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принцип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законности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соблюдение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требований действующего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 социально опасном положении и трудной жизненной ситуации;</w:t>
      </w:r>
      <w:r>
        <w:rPr>
          <w:rFonts w:cs="Arial"/>
          <w:spacing w:val="470"/>
        </w:rPr>
        <w:t xml:space="preserve"> 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комплексност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в работ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нцип максимального учета интересов несовершеннолетнего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иден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лове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бот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 числ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еприкосновенность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аст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жизни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ч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ейной тай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2. Цели и задач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конных интересо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оживающ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едставляющих действиям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угрозу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репятствующ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ормальному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Задачами межведомственного взаимодействия являются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воевременно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семей, находящих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разработка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гласование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лана индивидуальной профилактической работы;</w:t>
      </w:r>
    </w:p>
    <w:p>
      <w:pPr>
        <w:pStyle w:val="Normal"/>
        <w:ind w:firstLine="709"/>
        <w:rPr/>
      </w:pPr>
      <w:r>
        <w:rPr>
          <w:rFonts w:cs="Arial"/>
        </w:rPr>
        <w:t>осуществлени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осстановлению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конных интересов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устранение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пособствующих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беспризорност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 безнадзорности,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ротивоправ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антиобществен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оведению несовершеннолетних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способствовавших возникновению социально опасного положения несовершеннолетних и семе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eastAsia="Arial" w:cs="Arial"/>
          <w:spacing w:val="470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 . Основные поняти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мплекс профессиональ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по установлени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факторов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угрожающ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благополучию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жизни</w:t>
      </w:r>
      <w:bookmarkStart w:id="3" w:name="br5"/>
      <w:bookmarkEnd w:id="3"/>
      <w:r>
        <w:rPr>
          <w:rFonts w:cs="Arial"/>
        </w:rPr>
        <w:t xml:space="preserve"> несовершеннолетн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обусловливающ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еобходимость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вмешательства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 целью нормализации ситуации, устранения причин и условий неблагополуч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- лиц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зрасте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семнадца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ли беспризорн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ходитс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едставляюще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паснос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его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ли содержанию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совершае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авонарушение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антиобщественные действия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меющая детей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где род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едстав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сполняют сво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 отрицательно влияют на их поведение либо жестоко обращаются с ним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без попечени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родителей;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дети-инвалиды;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граниченны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озможностями здоровья,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то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есть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меющие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физическо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психическом развитии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живающ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лоиму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ях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клонения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 поведении;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жизнедеятельность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бъективн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рушена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результат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ложившихс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бстоятельст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еодоле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анные обстоятельства самостоятельно или с помощью семьи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аяся в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определен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оциаль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неблагополучи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(ситуация,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вязан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 эконом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юрид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едагог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сихологическим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 медицинскими проблемами, не повлекшая за собой нарушение прав ребенка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несовершеннолетние,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несовершеннолетни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мер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ба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единственны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одитель, которые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тались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единственног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боих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родителей вследств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тобра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й без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дееспособными, безвестн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ующ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ъявл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мерш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розыске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болезн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ыполнению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ьских обязанностей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тражей, отбыв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аказ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боды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исправительны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реждениях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гранич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свободы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реста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ставл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рганизациях здравоохранения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одкидыва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тказе родител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ризнания несовершеннолетнег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ставшимс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установленном законом порядке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безнадзор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торого отсутствует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 или иных законных представителей либо должностных лиц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спризорны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знадзорный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меющи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(или) места пребывания;</w:t>
      </w:r>
    </w:p>
    <w:p>
      <w:pPr>
        <w:pStyle w:val="Normal"/>
        <w:ind w:firstLine="709"/>
        <w:rPr/>
      </w:pPr>
      <w:bookmarkStart w:id="4" w:name="br6"/>
      <w:bookmarkEnd w:id="4"/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уждающиес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омощ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государства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щ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шившиеся родительског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печения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редставляющей действиям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представителей) угрозу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нормальному воспитанию и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рганы и учреждения системы профилактики, специалис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отдел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образования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Аннинского муниципального района Воронежско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дведомствен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ему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бразователь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рганизации, отдел опеке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 xml:space="preserve">попечительству, ПДН ОМВД России по Аннинскому району, КУВО «Управление социальной защиты населения» Аннинского района, ГКУ ВО « 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 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eastAsia="Arial" w:cs="Arial"/>
          <w:spacing w:val="470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Источники и способы получения информации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Источника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факторо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пасного положения являются: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пециалис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ыполнения основ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лужеб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нормативными правовыми актами и должностными инструкциями)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и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ейды,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водимы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убъектами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ассового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пребывания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и молодеж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ращение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обращение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едставителей,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ственников) несовершеннолетнего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раждан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 устн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"телефоно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оверия", "горячих линий" и т.п.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онно- коммуникационной сети "Интернет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лиц находящимися в социально 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Основани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ое лиц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знаны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, вытекаю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пределени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"несовершеннолетний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"семья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 закрепленных в статье 1 Федерального закона № 120-ФЗ.</w:t>
      </w:r>
    </w:p>
    <w:p>
      <w:pPr>
        <w:pStyle w:val="Normal"/>
        <w:ind w:firstLine="709"/>
        <w:rPr/>
      </w:pPr>
      <w:r>
        <w:rPr>
          <w:rFonts w:cs="Arial"/>
        </w:rPr>
        <w:t>5.1.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социально опасном положении являются следующи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ставляющей опасность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(угрозу)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  <w:bookmarkStart w:id="5" w:name="br7"/>
      <w:bookmarkEnd w:id="5"/>
    </w:p>
    <w:p>
      <w:pPr>
        <w:pStyle w:val="Normal"/>
        <w:ind w:firstLine="709"/>
        <w:rPr/>
      </w:pPr>
      <w:r>
        <w:rPr>
          <w:rFonts w:cs="Arial"/>
        </w:rPr>
        <w:t>Нахождени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твечающей требования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65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Федерации обстановкой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одержанию несовершеннолетнего,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можн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читать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в условиях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ичиняется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ред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физ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сих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 нравственному развитию.</w:t>
      </w:r>
    </w:p>
    <w:p>
      <w:pPr>
        <w:pStyle w:val="Normal"/>
        <w:ind w:firstLine="709"/>
        <w:rPr/>
      </w:pPr>
      <w:r>
        <w:rPr>
          <w:rFonts w:cs="Arial"/>
        </w:rPr>
        <w:t>Примечание: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асном положени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 влечет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емье.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ахождения несовершеннолетнег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им индивидуальной</w:t>
      </w:r>
      <w:r>
        <w:rPr>
          <w:rFonts w:cs="Arial"/>
          <w:spacing w:val="3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влечет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организацию индивидуальн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живает несовершеннолетний.</w:t>
      </w:r>
    </w:p>
    <w:p>
      <w:pPr>
        <w:pStyle w:val="Normal"/>
        <w:ind w:firstLine="709"/>
        <w:rPr/>
      </w:pPr>
      <w:r>
        <w:rPr>
          <w:rFonts w:cs="Arial"/>
        </w:rPr>
        <w:t>5.1.2.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антиобщественно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ействия, общественн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пасног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ея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(совершен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стижения возраста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уголовной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тветственности)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административного право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стиж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министративной ответственности.</w:t>
      </w:r>
    </w:p>
    <w:p>
      <w:pPr>
        <w:pStyle w:val="Normal"/>
        <w:ind w:firstLine="709"/>
        <w:rPr/>
      </w:pPr>
      <w:r>
        <w:rPr>
          <w:rFonts w:cs="Arial"/>
        </w:rPr>
        <w:t>Антиобщественным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N 120-ФЗ,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признают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ражающие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в систематическом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потреблен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аркотически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редств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(или) одурманивающих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еществ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алкогольно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спиртосодержаще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продукции, занят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роституцией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бродяжничеством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опрошайничеством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также иные действия, нарушающие права и законные интересы други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3. Основания, предусмотренные ст. 5 Федерального закона N 120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пасном положении, являются:</w:t>
      </w:r>
    </w:p>
    <w:p>
      <w:pPr>
        <w:pStyle w:val="Normal"/>
        <w:ind w:firstLine="709"/>
        <w:rPr>
          <w:rFonts w:cs="Arial"/>
          <w:spacing w:val="159"/>
        </w:rPr>
      </w:pPr>
      <w:r>
        <w:rPr>
          <w:rFonts w:cs="Arial"/>
        </w:rPr>
        <w:t>5.2.1.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ивлечение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родителя,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едставителя несовершеннолетнег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 частью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5.35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КоАП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РФ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исполнение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надлежащее исполн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(или) содержанию.</w:t>
      </w:r>
    </w:p>
    <w:p>
      <w:pPr>
        <w:pStyle w:val="Normal"/>
        <w:ind w:firstLine="709"/>
        <w:rPr/>
      </w:pPr>
      <w:r>
        <w:rPr>
          <w:rFonts w:cs="Arial"/>
        </w:rPr>
        <w:t>5.2.2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могут отрицательно повлиять на его повед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3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(или) правонарушения в отношении ребенка.</w:t>
      </w:r>
      <w:bookmarkStart w:id="6" w:name="br8"/>
      <w:bookmarkEnd w:id="6"/>
    </w:p>
    <w:p>
      <w:pPr>
        <w:pStyle w:val="Normal"/>
        <w:ind w:firstLine="709"/>
        <w:rPr/>
      </w:pPr>
      <w:r>
        <w:rPr>
          <w:rFonts w:cs="Arial"/>
        </w:rPr>
        <w:t>5.2.4.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лужебное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трудника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выявле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(фактов) 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терес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результаты проведенной рабочей группой КДН и ЗП проверки служебного сообщения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Вс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ышеприведенны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его находящимс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а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ного лиц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ыяснению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 подтверждаются документаль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6.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лиц, находящихся в социально опасном положени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6.1.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скоординированной, комплекс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целях унифик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бработк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категориях 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х находящимися в социально опасном положении принимаются КДН и ЗП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2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 признани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лица находящимися в социально опасном положении могут служ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сообщения, поступившие от физических и юридических лиц;</w:t>
      </w:r>
    </w:p>
    <w:p>
      <w:pPr>
        <w:pStyle w:val="Normal"/>
        <w:ind w:firstLine="709"/>
        <w:rPr/>
      </w:pPr>
      <w:r>
        <w:rPr>
          <w:rFonts w:cs="Arial"/>
        </w:rPr>
        <w:t>б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ообщения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оступивши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 профилактик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местного самоуправления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ъединений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содержащие данные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снования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(или) семья могут быть признаны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в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епосредственно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установлени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стоятельств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являющихся основаниями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семьи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г)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руги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редусмотренны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ФЗ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20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ч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ЗКО № 578.</w:t>
      </w:r>
    </w:p>
    <w:p>
      <w:pPr>
        <w:pStyle w:val="Normal"/>
        <w:ind w:firstLine="709"/>
        <w:rPr/>
      </w:pPr>
      <w:r>
        <w:rPr>
          <w:rFonts w:cs="Arial"/>
        </w:rPr>
        <w:t>6.3.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19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 дела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утвержд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остановлением Правительств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06.11.2013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995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имерное положение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или) иного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 ними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инима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 форме постановления.</w:t>
      </w:r>
    </w:p>
    <w:p>
      <w:pPr>
        <w:pStyle w:val="Normal"/>
        <w:ind w:firstLine="709"/>
        <w:rPr/>
      </w:pP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 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 организации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указанными категориям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долж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держать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ручен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Согласн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унктам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21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22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становления комисси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язательны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истемы</w:t>
      </w:r>
      <w:bookmarkStart w:id="7" w:name="br9"/>
      <w:bookmarkEnd w:id="7"/>
      <w:r>
        <w:rPr>
          <w:rFonts w:cs="Arial"/>
        </w:rPr>
        <w:t xml:space="preserve"> профилактики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мерах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о исполнению постановления, в указанный в нем срок.</w:t>
      </w:r>
    </w:p>
    <w:p>
      <w:pPr>
        <w:pStyle w:val="Normal"/>
        <w:ind w:firstLine="709"/>
        <w:rPr/>
      </w:pPr>
      <w:r>
        <w:rPr>
          <w:rFonts w:cs="Arial"/>
        </w:rPr>
        <w:t>6.4.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нятие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нимает решение:</w:t>
      </w:r>
    </w:p>
    <w:p>
      <w:pPr>
        <w:pStyle w:val="Normal"/>
        <w:ind w:firstLine="709"/>
        <w:rPr/>
      </w:pPr>
      <w:r>
        <w:rPr>
          <w:rFonts w:cs="Arial"/>
        </w:rPr>
        <w:t>6.4.1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ки, ответственных за проведение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4.2.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6.5.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рганом,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 находящимися в социально опасном положении, определяются: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дошкольную образовательну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разовательной организаци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котор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осещает несовершеннолетний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сящего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разовательном учреждени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образовании Воронежско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образователь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учрежд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муниципальном образова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ошкольного возраста,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ошко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зовате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рганизацию,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- КДН и ЗП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-сирот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одителей, лиц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числа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пекуно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пример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глав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пециалис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 опеке и попечительству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граниченны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правах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- КДН и ЗП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учаю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воспитываются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зных образовательных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которой обучаетс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(воспитывается)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которого совершен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тивоправно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действи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родителя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(законного представителя)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6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инимают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астие в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ветственн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 исполн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воей компетенции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7.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назначенны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тветственным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несут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за</w:t>
      </w:r>
      <w:bookmarkStart w:id="8" w:name="br10"/>
      <w:bookmarkEnd w:id="8"/>
      <w:r>
        <w:rPr>
          <w:rFonts w:cs="Arial"/>
        </w:rPr>
        <w:t xml:space="preserve"> своевременно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омплексног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 КДН и ЗП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8.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трех)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ней с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рофилактики для детального межведомственного анализа причин неблагополучия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9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унктом</w:t>
      </w:r>
    </w:p>
    <w:p>
      <w:pPr>
        <w:pStyle w:val="Normal"/>
        <w:ind w:firstLine="709"/>
        <w:rPr/>
      </w:pPr>
      <w:r>
        <w:rPr>
          <w:rFonts w:cs="Arial"/>
        </w:rPr>
        <w:t>6.4.1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учения постановле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офилактической работы с несовершеннолетним, и (или) семьей, и (или) иным лицом: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бор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есовершеннолетне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родителях, иных законных представителях и лицах, совместно с ними проживающих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изучает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-бытов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атериальн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есовершеннолетнего 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оциально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кружение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заимоотношени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членами семьи и составляет социальный паспорт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анализ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возможност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законных представителей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конных интересов, отражает это в выводах социального паспорта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ки (п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озможност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астием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едставителей несовершеннолетнего)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разрабатывае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10.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организации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родителе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лицом представляют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у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ю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пределенному постановлени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исьменно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ключения мероприят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 работы (согласно приложению 1 к Порядку)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11.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ебенком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правленным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коррекцию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детско-родительских отношений,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опаганду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емейных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ценностей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одительства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 индивидуальн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каютс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молодеж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молодеж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правл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чреждения физическ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молодежн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литик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чреждения культуры, что отражается в плане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12.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дробных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 семьях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олномочиям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истемы</w:t>
      </w:r>
      <w:bookmarkStart w:id="9" w:name="br11"/>
      <w:bookmarkEnd w:id="9"/>
      <w:r>
        <w:rPr>
          <w:rFonts w:cs="Arial"/>
        </w:rPr>
        <w:t xml:space="preserve"> профилактик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дбор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состо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з получения при необходимости: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воспитании и содержании несовершеннолетнего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которые посещает несовершеннолетний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обзорн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правок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ъяснений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и материальных условий семь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уголовной ответственности;</w:t>
      </w:r>
    </w:p>
    <w:p>
      <w:pPr>
        <w:pStyle w:val="Normal"/>
        <w:ind w:firstLine="709"/>
        <w:rPr/>
      </w:pPr>
      <w:r>
        <w:rPr>
          <w:rFonts w:cs="Arial"/>
        </w:rPr>
        <w:t>характеристик с места жительства или места работы родителей; иных документов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дополнительных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 родителях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ом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чреждение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6.4.1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настоящего Порядка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правлять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прос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убъект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ные заинтересованны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мерах поддержки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бот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едпринят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 отношении указанны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7.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7.1.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екта межведомственног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 о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нео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утверждает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лан, сроки и порядок осуществления контроля за его реализацией.</w:t>
      </w:r>
    </w:p>
    <w:p>
      <w:pPr>
        <w:pStyle w:val="Normal"/>
        <w:ind w:firstLine="709"/>
        <w:rPr/>
      </w:pPr>
      <w:r>
        <w:rPr>
          <w:rFonts w:cs="Arial"/>
        </w:rPr>
        <w:t>Межведомств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утвержд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в течен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ответствующ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учреждения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7.2.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зучен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оступивш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формаль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одхода (нечетк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формулированн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блем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ответствует реш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оставл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возвращает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 доработку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сполнителю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устранению недостатк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едостат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ла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тране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ней, посл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чег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оработа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лан индивидуальн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ля утвержд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Реализация</w:t>
      </w:r>
      <w:r>
        <w:rPr>
          <w:rFonts w:cs="Arial"/>
          <w:spacing w:val="54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индивидуальной</w:t>
      </w:r>
    </w:p>
    <w:p>
      <w:pPr>
        <w:pStyle w:val="Normal"/>
        <w:ind w:firstLine="709"/>
        <w:rPr/>
      </w:pPr>
      <w:r>
        <w:rPr>
          <w:rFonts w:cs="Arial"/>
        </w:rPr>
        <w:t>профилактической работы и контроль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 исполн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1.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ми системы профилактики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Исходя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роблем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ериод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оторый составляетс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е может быть менее 3 месяцев.</w:t>
      </w:r>
      <w:bookmarkStart w:id="10" w:name="br12"/>
      <w:bookmarkEnd w:id="10"/>
      <w:r>
        <w:rPr>
          <w:rFonts w:cs="Arial"/>
        </w:rPr>
        <w:t xml:space="preserve"> </w:t>
      </w:r>
    </w:p>
    <w:p>
      <w:pPr>
        <w:pStyle w:val="Normal"/>
        <w:ind w:firstLine="709"/>
        <w:rPr/>
      </w:pPr>
      <w:r>
        <w:rPr>
          <w:rFonts w:cs="Arial"/>
        </w:rPr>
        <w:t>8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воем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ериодичностью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для контрол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корректировк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р, принимаемых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 условий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знадзорности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спризорности, правонарушен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действ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несовершеннолетних, заслушивает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ветственных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межведомственного плана.</w:t>
      </w:r>
    </w:p>
    <w:p>
      <w:pPr>
        <w:pStyle w:val="Normal"/>
        <w:ind w:firstLine="709"/>
        <w:rPr/>
      </w:pPr>
      <w:r>
        <w:rPr>
          <w:rFonts w:cs="Arial"/>
        </w:rPr>
        <w:t>Периодичность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заслушивания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учреждений, ответственны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 мож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ставлять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еже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за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месяцев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воевременной корректиров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целесообразно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осуществлять</w:t>
      </w:r>
      <w:r>
        <w:rPr>
          <w:rFonts w:cs="Arial"/>
          <w:spacing w:val="436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выполнением межведомственного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боты ежеквартально.</w:t>
      </w:r>
    </w:p>
    <w:p>
      <w:pPr>
        <w:pStyle w:val="Normal"/>
        <w:ind w:firstLine="709"/>
        <w:rPr/>
      </w:pPr>
      <w:r>
        <w:rPr>
          <w:rFonts w:cs="Arial"/>
        </w:rPr>
        <w:t>Срок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тчет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яет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станов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тверждении межведомственного плана.</w:t>
      </w:r>
    </w:p>
    <w:p>
      <w:pPr>
        <w:pStyle w:val="Normal"/>
        <w:ind w:firstLine="709"/>
        <w:rPr/>
      </w:pPr>
      <w:r>
        <w:rPr>
          <w:rFonts w:cs="Arial"/>
        </w:rPr>
        <w:t>8.3.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10 дней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срока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направляют письменны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азработку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гласно межведомственному плану.</w:t>
      </w:r>
    </w:p>
    <w:p>
      <w:pPr>
        <w:pStyle w:val="Normal"/>
        <w:ind w:firstLine="709"/>
        <w:rPr/>
      </w:pPr>
      <w:r>
        <w:rPr>
          <w:rFonts w:cs="Arial"/>
        </w:rPr>
        <w:t>8.4.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представляет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заседание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срок,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указанный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постановлении, письменну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дивидуальной профилактической работе и ее результатах.</w:t>
      </w:r>
    </w:p>
    <w:p>
      <w:pPr>
        <w:pStyle w:val="Normal"/>
        <w:ind w:firstLine="709"/>
        <w:rPr/>
      </w:pPr>
      <w:r>
        <w:rPr>
          <w:rFonts w:cs="Arial"/>
        </w:rPr>
        <w:t>Информация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кроме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еречисления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роведенных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мероприятий, сроков проведения обязательно должна содержать:</w:t>
      </w:r>
    </w:p>
    <w:p>
      <w:pPr>
        <w:pStyle w:val="Normal"/>
        <w:ind w:firstLine="709"/>
        <w:rPr/>
      </w:pPr>
      <w:r>
        <w:rPr>
          <w:rFonts w:cs="Arial"/>
        </w:rPr>
        <w:t>1.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поставленных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удалось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решить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какие изменения произошли с несовершеннолетним (семьей)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2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фактор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риска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пособствующ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тивоправному поведению, социально опасной ситуации в семье, не удалось ликвидировать.</w:t>
      </w:r>
    </w:p>
    <w:p>
      <w:pPr>
        <w:pStyle w:val="Normal"/>
        <w:ind w:firstLine="709"/>
        <w:rPr/>
      </w:pPr>
      <w:r>
        <w:rPr>
          <w:rFonts w:cs="Arial"/>
        </w:rPr>
        <w:t>3.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родолжения</w:t>
      </w:r>
      <w:r>
        <w:rPr>
          <w:rFonts w:cs="Arial"/>
          <w:spacing w:val="18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ПР (продолж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ПР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ров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 несовершеннолетним (семье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В случае вывода о необходимости продолжения ИПР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</w:t>
      </w:r>
      <w:bookmarkStart w:id="11" w:name="br13"/>
      <w:bookmarkEnd w:id="11"/>
      <w:r>
        <w:rPr>
          <w:rFonts w:cs="Arial"/>
        </w:rPr>
        <w:t xml:space="preserve"> 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формулируют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 направления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альнейше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й системы профилактик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готов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5-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ней направляет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за проведени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 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становления направляют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нес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 межведомственный план индивидуальной профилактической работы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10-т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мента получ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направляют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лан индивидуальной профилактической работы в КДНиЗП для утверждения.</w:t>
      </w:r>
    </w:p>
    <w:p>
      <w:pPr>
        <w:pStyle w:val="Normal"/>
        <w:ind w:firstLine="709"/>
        <w:rPr/>
      </w:pPr>
      <w:r>
        <w:rPr>
          <w:rFonts w:cs="Arial"/>
        </w:rPr>
        <w:t>8.5.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38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езультато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едставленны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 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 пунктами плана КДН и ЗП принимает одно из следующих постановлений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о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о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корректировке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лана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8.6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екращени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, являютс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правлени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зультате выполнени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жведомственного плана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чин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явившихс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основанием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знания несовершеннолетнего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ндивидуальной профилактической работы, о чем могут свидетельствовать:</w:t>
      </w:r>
      <w:bookmarkStart w:id="12" w:name="br14"/>
      <w:bookmarkEnd w:id="12"/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длежаще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сполн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оспитанию, обучению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одежды, полноценного питания, соблюдение санитарно-гигиенических условий и т.д.)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представителями)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адлежащих услови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постоянного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и стабильно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хода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довлетворитель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жилищ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 детей,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иобретение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навыков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авильного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детьми, доброжелательный психологический климат в семье и т.д.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факто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употребле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лкогольных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апитков, наркотически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еще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длительного периода времени, ведение здорового образа жизн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жестоко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дставителей),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ступных посягательств со стороны иных членов семь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едставителями) 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уче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(внима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 (и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певаемост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ебенка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сещ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етьми образовательных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бразовательной организацией)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лишение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(единственного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я)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и избрание формы устройства для детей, оставшихся без попечения родителей.</w:t>
      </w:r>
    </w:p>
    <w:p>
      <w:pPr>
        <w:pStyle w:val="Normal"/>
        <w:ind w:firstLine="709"/>
        <w:rPr/>
      </w:pPr>
      <w:r>
        <w:rPr>
          <w:rFonts w:cs="Arial"/>
        </w:rPr>
        <w:t>Пр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снований продолжается в случаях:</w:t>
      </w:r>
    </w:p>
    <w:p>
      <w:pPr>
        <w:pStyle w:val="Normal"/>
        <w:ind w:firstLine="709"/>
        <w:rPr/>
      </w:pPr>
      <w:r>
        <w:rPr>
          <w:rFonts w:cs="Arial"/>
        </w:rPr>
        <w:t>лиш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дного ил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коль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хранения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ругих детей;</w:t>
      </w:r>
    </w:p>
    <w:p>
      <w:pPr>
        <w:pStyle w:val="Normal"/>
        <w:ind w:firstLine="709"/>
        <w:rPr/>
      </w:pPr>
      <w:r>
        <w:rPr>
          <w:rFonts w:cs="Arial"/>
        </w:rPr>
        <w:t>лишения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 сохран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е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овместно с детьм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безнадзорности, беспризорност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действиям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остижени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18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бъявление несовершеннолетне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лностью</w:t>
      </w:r>
      <w:r>
        <w:rPr>
          <w:rFonts w:cs="Arial"/>
          <w:spacing w:val="457"/>
        </w:rPr>
        <w:t xml:space="preserve"> </w:t>
      </w:r>
      <w:r>
        <w:rPr>
          <w:rFonts w:cs="Arial"/>
        </w:rPr>
        <w:t>дееспособным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(эмансипация)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 установленном законом порядке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выезд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городск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округа)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ые причины.</w:t>
      </w:r>
    </w:p>
    <w:p>
      <w:pPr>
        <w:pStyle w:val="Normal"/>
        <w:ind w:firstLine="709"/>
        <w:rPr/>
      </w:pPr>
      <w:r>
        <w:rPr>
          <w:rFonts w:cs="Arial"/>
        </w:rPr>
        <w:t>8.7.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 профилактики мероприятий межведомственного плана и отсутствии какой-либо положите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инам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угубл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иту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рганами 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оответствующая</w:t>
      </w:r>
      <w:bookmarkStart w:id="13" w:name="br15"/>
      <w:bookmarkEnd w:id="13"/>
      <w:r>
        <w:rPr>
          <w:rFonts w:cs="Arial"/>
        </w:rPr>
        <w:t xml:space="preserve"> информац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отора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ходатайств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еред судом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гранич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ава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лиш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 пра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законодательством.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этом индивидуальн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должаетс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до вступления в законную силу решения суда о лишении родительских прав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8.8.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олном объем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(либ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сключени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полнившег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се мероприяти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тветственных)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ДН и ЗП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рассматрива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опрос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 ход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принять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завершении межведомств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едомственной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 соответствии с ведомственными нормативно-правовыми акт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9.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системы</w:t>
      </w:r>
    </w:p>
    <w:p>
      <w:pPr>
        <w:pStyle w:val="Normal"/>
        <w:ind w:firstLine="709"/>
        <w:rPr/>
      </w:pPr>
      <w:r>
        <w:rPr>
          <w:rFonts w:cs="Arial"/>
        </w:rPr>
        <w:t>профилакти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</w:t>
      </w:r>
    </w:p>
    <w:p>
      <w:pPr>
        <w:pStyle w:val="Normal"/>
        <w:ind w:firstLine="709"/>
        <w:rPr/>
      </w:pPr>
      <w:r>
        <w:rPr>
          <w:rFonts w:cs="Arial"/>
        </w:rPr>
        <w:t>несовершеннолетни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знанным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9.1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 постановления КДН и ЗП обязаны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9.1.1.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рганизовать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иным закон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знанным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 рамка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ктами, регулирующим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феру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на основании плана проведения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9.1.2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лучае установления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смен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об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ставлен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чаях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КДН и ЗП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тчет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омен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характеризующи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 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пределения друг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ведение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9.1.3.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установленны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 постановлении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обоснованное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ходатайство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принятия КДН и ЗП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осрочн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верш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транение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итуации социально опасного положения, и исправлением.</w:t>
      </w:r>
    </w:p>
    <w:p>
      <w:pPr>
        <w:pStyle w:val="Normal"/>
        <w:ind w:firstLine="709"/>
        <w:rPr/>
      </w:pPr>
      <w:r>
        <w:rPr>
          <w:rFonts w:cs="Arial"/>
        </w:rPr>
        <w:t>9.2.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длительный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период несовершеннолетнег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гост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 территории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ей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одведомственные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этом муниципальну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роживания</w:t>
      </w:r>
      <w:bookmarkStart w:id="14" w:name="br16"/>
      <w:bookmarkEnd w:id="14"/>
      <w:r>
        <w:rPr>
          <w:rFonts w:cs="Arial"/>
        </w:rPr>
        <w:t xml:space="preserve"> несовершеннолетнег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и.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акт проведения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работы, необходимост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йств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 семьей.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аботы продолжается.</w:t>
      </w:r>
    </w:p>
    <w:p>
      <w:pPr>
        <w:pStyle w:val="Normal"/>
        <w:ind w:firstLine="709"/>
        <w:rPr/>
      </w:pPr>
      <w:r>
        <w:rPr>
          <w:rFonts w:cs="Arial"/>
        </w:rPr>
        <w:t>9.3.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зменен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семьи, находящих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которых проводится индивидуальная профилактическая работа, КДН и ЗП:</w:t>
      </w:r>
    </w:p>
    <w:p>
      <w:pPr>
        <w:pStyle w:val="Normal"/>
        <w:ind w:firstLine="709"/>
        <w:rPr/>
      </w:pPr>
      <w:r>
        <w:rPr>
          <w:rFonts w:cs="Arial"/>
        </w:rPr>
        <w:t>9.3.1.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установл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исьменном виде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не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нформацию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ую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ибыти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 проживание семьи по новому месту жительства.</w:t>
      </w:r>
    </w:p>
    <w:p>
      <w:pPr>
        <w:pStyle w:val="Normal"/>
        <w:ind w:firstLine="709"/>
        <w:rPr/>
      </w:pPr>
      <w:r>
        <w:rPr>
          <w:rFonts w:cs="Arial"/>
        </w:rPr>
        <w:t>9.3.2.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дтверждающей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бытие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ближайшем заседа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носит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3.3. Направляет в муниципальную комиссию по новому месту жительства семьи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емьей, находящимися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риложение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копий материалов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3.4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выбывшая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я, находящая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рибыл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месту жительства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МВД России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Аннинскому району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для продолжения индивидуальной профилактической работы с не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9.4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руг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ой комисси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ехавших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 длительный отпуск, в гости и т.д. в Аннинский район, КДН и ЗП:</w:t>
      </w:r>
    </w:p>
    <w:p>
      <w:pPr>
        <w:pStyle w:val="Normal"/>
        <w:ind w:firstLine="709"/>
        <w:rPr/>
      </w:pPr>
      <w:r>
        <w:rPr>
          <w:rFonts w:cs="Arial"/>
        </w:rPr>
        <w:t>9.4.1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бытии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ыезд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ообщении адресу.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становле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 семь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уполномоченными органа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жилищно-бытовых условий.</w:t>
      </w:r>
    </w:p>
    <w:p>
      <w:pPr>
        <w:pStyle w:val="Normal"/>
        <w:ind w:firstLine="709"/>
        <w:rPr/>
      </w:pPr>
      <w:r>
        <w:rPr>
          <w:rFonts w:cs="Arial"/>
        </w:rPr>
        <w:t>9.4.2.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исьменно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тверждени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 муниципальну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ложением копи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е</w:t>
      </w:r>
      <w:bookmarkStart w:id="15" w:name="br17"/>
      <w:bookmarkEnd w:id="15"/>
      <w:r>
        <w:rPr>
          <w:rFonts w:cs="Arial"/>
        </w:rPr>
        <w:t xml:space="preserve"> коп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териалов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4.3.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емье рассматрив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ответствующее постановление.</w:t>
      </w:r>
    </w:p>
    <w:p>
      <w:pPr>
        <w:pStyle w:val="Normal"/>
        <w:ind w:firstLine="709"/>
        <w:rPr/>
      </w:pPr>
      <w:r>
        <w:rPr>
          <w:rFonts w:cs="Arial"/>
        </w:rPr>
        <w:t>9.4.4.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фак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ибыт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дился, направля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режнему месту жительства.</w:t>
      </w:r>
    </w:p>
    <w:p>
      <w:pPr>
        <w:pStyle w:val="Normal"/>
        <w:ind w:firstLine="709"/>
        <w:rPr/>
      </w:pPr>
      <w:r>
        <w:rPr>
          <w:rFonts w:cs="Arial"/>
        </w:rPr>
        <w:t>9.5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ово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емьи, находящейся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которой проводитс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органа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быти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комиссии муниципальных образований области.</w:t>
      </w:r>
    </w:p>
    <w:p>
      <w:pPr>
        <w:pStyle w:val="Normal"/>
        <w:ind w:firstLine="709"/>
        <w:rPr/>
      </w:pPr>
      <w:r>
        <w:rPr>
          <w:rFonts w:cs="Arial"/>
        </w:rPr>
        <w:t>Пр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8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ыносится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те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р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ка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 КДН и ЗП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оступит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(или) семьи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озникнут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для прекращения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 положении, перечисленные в пункте 8.4 настоящего Поряд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индивидуальной профилактической работы на основании постановлени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10.1.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существляющие проведение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мках своих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оформля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ак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в хронологическом порядке приобщаю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оциальны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аспор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лица, находящих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(соглас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к Порядку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оп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 органа, ответственного за работу с семьей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утвержденный постановлением КДН и ЗП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лист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компетенции ведомства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пециалистом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хронологическом</w:t>
      </w:r>
      <w:bookmarkStart w:id="16" w:name="br18"/>
      <w:bookmarkEnd w:id="16"/>
      <w:r>
        <w:rPr>
          <w:rFonts w:cs="Arial"/>
        </w:rPr>
        <w:t xml:space="preserve"> порядк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в соответствии с межведомственным план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кты обследования жилищно-бытовых условий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держа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ведения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ждение несовершеннолетнего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числе: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дицинск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образовательных организац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оциального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служивания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 учреждений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характеристик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 учебы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характеризующи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браз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членов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семьи, находящей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п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остановлений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ДН и ЗП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изменений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дополнений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 межведомственны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ргана, прекращении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 социально 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10.2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рган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тветственный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общает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к документам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лицо письменны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 участвующих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 учреждений системы профилактики, иных организаций.</w:t>
      </w:r>
    </w:p>
    <w:p>
      <w:pPr>
        <w:pStyle w:val="Normal"/>
        <w:ind w:firstLine="709"/>
        <w:rPr/>
      </w:pPr>
      <w:r>
        <w:rPr>
          <w:rFonts w:cs="Arial"/>
        </w:rPr>
        <w:t>10.3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допускается ведени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 несовершеннолетнего, так и на его семью и иное лицо.</w:t>
      </w:r>
    </w:p>
    <w:p>
      <w:pPr>
        <w:pStyle w:val="Normal"/>
        <w:ind w:firstLine="709"/>
        <w:rPr/>
      </w:pPr>
      <w:r>
        <w:rPr>
          <w:rFonts w:cs="Arial"/>
        </w:rPr>
        <w:t>10.4.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ередач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ретьи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а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изациям, 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редусмотрен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орядком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эт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вязан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 необходимостью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экстрен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совершеннолетнего, может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существле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установленных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Организация учета целевых групп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</w:t>
      </w:r>
      <w:bookmarkStart w:id="17" w:name="br19"/>
      <w:bookmarkEnd w:id="17"/>
      <w:r>
        <w:rPr>
          <w:rFonts w:cs="Arial"/>
        </w:rPr>
        <w:t xml:space="preserve"> 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попечительству администрации Старотойденского сельского поселения Анни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КД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бме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верк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ида учета.</w:t>
      </w:r>
    </w:p>
    <w:p>
      <w:pPr>
        <w:pStyle w:val="Normal"/>
        <w:ind w:firstLine="709"/>
        <w:rPr/>
      </w:pPr>
      <w:r>
        <w:rPr>
          <w:rFonts w:cs="Arial"/>
        </w:rPr>
        <w:t>Сопровождение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и: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оррекционна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эта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менени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оспитательны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и иных мер воздействия. Помощь специалистов различных ведом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бота с замещающей семьей.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бъедин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сили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уществляющи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территории Старотойденского сельского поселения Аннинск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жб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провождения детей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учреждениях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4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основны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факторо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в повышени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эффективн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значим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безнадзор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 защите прав и интересов семьи и ребенка.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Цель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охранение семьи для ребенка, создание условий для воспитания ребенка в родной семье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опровождени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(детей)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едоставления следующих социальных услуг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Социально-эконом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Социально-медицинск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Социально-психологических.</w:t>
      </w:r>
    </w:p>
    <w:p>
      <w:pPr>
        <w:pStyle w:val="Normal"/>
        <w:ind w:firstLine="709"/>
        <w:rPr/>
      </w:pPr>
      <w:r>
        <w:rPr>
          <w:rFonts w:cs="Arial"/>
        </w:rPr>
        <w:t>1.4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их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т.ч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ого патронаж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Социально-прав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7. Консультационны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Социальная реабилитац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9. Иные услуги социальной помощи.</w:t>
      </w:r>
    </w:p>
    <w:p>
      <w:pPr>
        <w:pStyle w:val="Normal"/>
        <w:ind w:firstLine="709"/>
        <w:rPr/>
      </w:pPr>
      <w:r>
        <w:rPr>
          <w:rFonts w:cs="Arial"/>
        </w:rPr>
        <w:t>Орган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муниципального района в соответствии со своей компетенцией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действи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ер социальной поддержки, социальных выплат, пособий.</w:t>
      </w:r>
    </w:p>
    <w:p>
      <w:pPr>
        <w:pStyle w:val="Normal"/>
        <w:ind w:firstLine="709"/>
        <w:rPr/>
      </w:pPr>
      <w:r>
        <w:rPr>
          <w:rFonts w:cs="Arial"/>
        </w:rPr>
        <w:t>Комиссия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и администраци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Аннинского муниципального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МВД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ссии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 Аннинскому району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явл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тран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ичины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ловия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способствующие безнадзорности,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беспризорност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антиобщественным действиям несовершеннолетни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ьми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стоящим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учете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 целью недопущения безнадзорности и повторных правонарушений;</w:t>
      </w:r>
      <w:bookmarkStart w:id="18" w:name="br20"/>
      <w:bookmarkEnd w:id="18"/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одителям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клоняющимис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т воспитани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детей;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лиц,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их заменяющих)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воей компетенции и контролируют исполнение родителями постановлений КДН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административной ответственност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руководителе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ети, оставшиес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роков представлени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уждающих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ередач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семью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пеку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т.п.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правленны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 сокрытие соответствующих сведений.</w:t>
      </w:r>
    </w:p>
    <w:p>
      <w:pPr>
        <w:pStyle w:val="Normal"/>
        <w:ind w:firstLine="709"/>
        <w:rPr/>
      </w:pPr>
      <w:r>
        <w:rPr>
          <w:rFonts w:cs="Arial"/>
        </w:rPr>
        <w:t>Орган службы занятости Аннинского муниципального района: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аствуе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ессиональн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иентац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также содействует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рудовом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стройств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коном Россий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19.04.199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1032-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нятост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 Российской Федерации"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зъяснительн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пагандистск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 трудоустройству;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действуе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здан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рудоустройства граждан, находящихся в трудной жизненной ситуации.</w:t>
      </w:r>
    </w:p>
    <w:p>
      <w:pPr>
        <w:pStyle w:val="Normal"/>
        <w:ind w:firstLine="709"/>
        <w:rPr/>
      </w:pPr>
      <w:r>
        <w:rPr>
          <w:rFonts w:cs="Arial"/>
        </w:rPr>
        <w:t>Комиссия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печительству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Аннинского муниципального района в пределах своей компетенции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работает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нтересов несовершеннолетних; осуществляет защиту прав несовершеннолетних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нятие с учета семей (детей) производи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Межведомственно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филактике соци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иротства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еблагополучия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ыявлению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чету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детей, прав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тересы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рушены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правлен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закрытие проблемы неблагополучия в семье, снятие с учета.</w:t>
      </w:r>
    </w:p>
    <w:sectPr>
      <w:headerReference w:type="default" r:id="rId4"/>
      <w:footerReference w:type="default" r:id="rId5"/>
      <w:type w:val="nextPage"/>
      <w:pgSz w:w="11906" w:h="16820"/>
      <w:pgMar w:left="1701" w:right="567" w:gutter="0" w:header="720" w:top="2268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  <w:lang w:val="en-US"/>
    </w:rPr>
  </w:style>
  <w:style w:type="character" w:styleId="Style12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ет списк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30:00Z</dcterms:created>
  <dc:creator>root</dc:creator>
  <dc:description/>
  <dc:language>en-US</dc:language>
  <cp:lastModifiedBy>Анисимова Наталия Александровна</cp:lastModifiedBy>
  <dcterms:modified xsi:type="dcterms:W3CDTF">2023-06-09T11:30:00Z</dcterms:modified>
  <cp:revision>2</cp:revision>
  <dc:subject/>
  <dc:title/>
</cp:coreProperties>
</file>