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ТОЙДЕН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7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Старотойденского сельского поселения от 12.10.2021г. № 65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Старотойден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Старотойденского сельского поселения Аннинского муниципального района Воронежской области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Старотойденского сельского поселения от 12.10.2021г. № 65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Старотойден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тойде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Старотойден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от «21» марта 2024г. № 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.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Старотойден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0:00Z</dcterms:created>
  <dc:creator>EMarkin</dc:creator>
  <dc:description/>
  <dc:language>en-US</dc:language>
  <cp:lastModifiedBy>Анисимова Наталия Александровна</cp:lastModifiedBy>
  <cp:lastPrinted>2024-03-20T14:00:00Z</cp:lastPrinted>
  <dcterms:modified xsi:type="dcterms:W3CDTF">2024-04-02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