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ТАРОТОЙД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04.2024 г. №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участии в профилактике терроризма</w:t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или экстремизма, а так же в минимизации и (или) ликвидации последствий проявлений терроризма и экстремизма на территории Старотойден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563" w:leader="none"/>
        </w:tabs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в соответствии с Уставом Старотойденского сельского поселения, Совет народных депутатов Старотойд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таротойденского сель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тойден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tabs>
          <w:tab w:val="clear" w:pos="720"/>
          <w:tab w:val="left" w:pos="6086" w:leader="none"/>
        </w:tabs>
        <w:spacing w:before="0" w:after="0"/>
        <w:ind w:left="5103" w:hanging="0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20"/>
          <w:tab w:val="left" w:pos="6086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Старотойденского сельского поселения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4.2024 г. № 11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цели, задачи и полномочия органов местного самоуправления Старотойден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Деятельность органов местного самоуправления и и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едставительный орган Старотойденского сельского поселения Аннинского муниципального района Воронежской области (далее – Представительный орга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слушивает отчеты главы Старотойден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Глава Старотойден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естная администрация Старотойден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Планирование мероприятий, направлен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филактику терроризма и экстремизма, а такж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ю и (или) ликвидацию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терроризма и экстремиз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оект плана мероприятий разрабатывается местной администрацией Старотойден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с учетом Указа Президента Российской Федерации от 15 февраля 2006 года № 116 «О мерах по противодействию терроризму», положения об антитеррористической комиссии в субъекте Российской Федерации, утвержденного председателем Национального антитеррористического комитета 17 июня 2016 года, и должно быть учтено в иных положениях муниципального нормативного правового акт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и должно быть учтено в иных положениях муниципального нормативного правов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12:00Z</dcterms:created>
  <dc:creator>Windows User</dc:creator>
  <dc:description/>
  <dc:language>en-US</dc:language>
  <cp:lastModifiedBy>Анисимова Наталия Александровна</cp:lastModifiedBy>
  <cp:lastPrinted>2024-04-22T13:11:00Z</cp:lastPrinted>
  <dcterms:modified xsi:type="dcterms:W3CDTF">2024-04-26T12:12:00Z</dcterms:modified>
  <cp:revision>2</cp:revision>
  <dc:subject/>
  <dc:title/>
</cp:coreProperties>
</file>