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ТОЙДЕ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10.2024 г. № 5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Той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Старотойден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>сельского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5.04.2012 г. № 20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еречня автомобильных дорог общего пользования местного значения Старотойденского сельского поселения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о - правовых актов Старотойденского сельского поселения в соответствие с действующим законодательством, администрация Старотойден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ложение к постановлению администрации Старотойденского сельского поселения Аннинского муниципального района Воронежской области от 25.04.2012 г. № 20 «Об утверждении перечня автомобильных дорог общего пользования местного значения Старотойденского сельского поселения» изложить в новой редакции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Старотойд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Распоп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  <w:tab w:val="right" w:pos="14570" w:leader="none"/>
        </w:tabs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и Старотойд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8 от 09.10.2024 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4"/>
          <w:szCs w:val="24"/>
        </w:rPr>
        <w:t>АВТОМОБИЛЬНЫХ ДОРОГ ОБЩЕГО ПОЛЬЗОВАНИЯ МЕСТНОГО ЗНАЧЕНИЯ СТАРОТОЙДЕН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60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55"/>
        <w:gridCol w:w="1449"/>
        <w:gridCol w:w="6"/>
        <w:gridCol w:w="987"/>
        <w:gridCol w:w="1276"/>
        <w:gridCol w:w="709"/>
        <w:gridCol w:w="1134"/>
        <w:gridCol w:w="1134"/>
        <w:gridCol w:w="850"/>
        <w:gridCol w:w="851"/>
      </w:tblGrid>
      <w:tr>
        <w:trPr>
          <w:trHeight w:val="466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дентификационный номер</w:t>
              <w:br/>
              <w:t>автомобильной дороги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Элемент улично-дорожной сети (улица, переулок, тупик, аллея и т.д.)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Категория дороги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-V)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тяженность по типу покрыт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щая протяженность дорог - всего, км</w:t>
            </w:r>
          </w:p>
        </w:tc>
      </w:tr>
      <w:tr>
        <w:trPr>
          <w:trHeight w:val="129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вердое покрытие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т.ч. усовершенствованное (из гр.7)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рунтовая дорога, км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т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,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,5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,15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яя Под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яя Под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ш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б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ь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кра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Панкра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зд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остановки в п. Панкр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зд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моста на ул. Груш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0 ОП МП 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зд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ул. Школьная д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1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тарая То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5T13:03:00Z</dcterms:modified>
  <cp:revision>2</cp:revision>
  <dc:subject/>
  <dc:title/>
</cp:coreProperties>
</file>