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ТОЙДЕН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2.01.2025 г. № 9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Старая Тойд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тойденского сельского поселения от 28.06.2024г. № 45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Старотойден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тойден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тойден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тойденского сельского поселения от 28.06.2024г. № 45 «</w:t>
      </w:r>
      <w:r>
        <w:rPr>
          <w:rFonts w:cs="Arial" w:ascii="Arial" w:hAnsi="Arial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rFonts w:cs="Arial" w:ascii="Arial" w:hAnsi="Arial"/>
          <w:bCs/>
        </w:rPr>
        <w:t>Старотойден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bCs/>
        </w:rPr>
        <w:t xml:space="preserve">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Административный регламент дополнить пунктом 2.6. следующего содержа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«2.6. Гражданам, жилое помещение которых, принадлежащее им на праве собственности или предоставленное им по договору найма, в результате обстрелов со стороны вооруженных формирований Украины и (или) террористических актов утрачено или признано непригодным для проживания, могут быть в порядке, установленном в соответствии с пунктом 2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, предоставлены в собственность бесплатно земельные участки, находящиеся в государственной или муниципальной собственности, без учета предусмотренного пунктом 1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 правила об однократности такого предоставления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Старотойден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Распо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3T12:23:00Z</dcterms:modified>
  <cp:revision>2</cp:revision>
  <dc:subject/>
  <dc:title/>
</cp:coreProperties>
</file>