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СТАРОТОЙДЕН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01.</w:t>
      </w:r>
      <w:r>
        <w:rPr>
          <w:rFonts w:cs="Arial" w:ascii="Arial" w:hAnsi="Arial"/>
          <w:sz w:val="24"/>
          <w:szCs w:val="24"/>
        </w:rPr>
        <w:t>2025 г. № 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тойденского сельского поселения от 28.12.2015г. № 27 «Об утверждении Положения по оплате труда работников входящих в хозяйственно-технический отдел администрации Старотойден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Уставом Старотойденского сельского поселения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Старотойденского сельского поселения от 28.12.2015г. № 27 «Об утверждении Положения по оплате труда работников входящих в хозяйственно-технический отдел администрации Старотойден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ункт 4.1. к Положению об оплате труда работников, входящих в хозяйственно-технический отдел администрации Старотойденского сельского поселения Аннинского муниципального района Воронежской области,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.1. Ежемесячная надбавка к должностному окладу за сложность, напряженность устанавливается в размере не более 15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онкретный размер надбавки устанавливается представителем нанимателя индивидуально с даты приема на работу, им же может изменять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распространяет свое действие на правоотношения, возникшие с 1 января 2025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тойден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0T11:11:00Z</dcterms:modified>
  <cp:revision>2</cp:revision>
  <dc:subject/>
  <dc:title/>
</cp:coreProperties>
</file>