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СТАРОТОЙДЕН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т 29.01.2025 № 10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Старая Тойда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Об утверждении стоимости гарантированного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перечня услуг по погребению на территории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Старотойденского сельского поселения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Аннинского муниципального района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 исполнение Федерального закона от 12.01.1996г. № 8-ФЗ «О погребении и похоронном деле», постановления Правительства РФ от 23.01.2</w:t>
      </w:r>
      <w:r>
        <w:rPr>
          <w:rFonts w:cs="Arial" w:ascii="Arial" w:hAnsi="Arial"/>
          <w:bCs/>
          <w:lang w:eastAsia="ru-RU"/>
        </w:rPr>
        <w:t>025г. № 33 «Об утверждении коэффициента индексации выплат, пособий и компенсаций в 2025 году», администрация Старотойден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rFonts w:cs="Arial" w:ascii="Arial" w:hAnsi="Arial"/>
        </w:rPr>
        <w:t>1. Утвердить прилагаемую стоимость гарантированного перечня услуг по погребению (прилож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ризнать утратившим силу постановление администрации Старотойденского сельского поселения от 29.01.2024г. № 4 «Об утверждении стоимости услуг по погребению, согласно гарантированному перечню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Действие настоящего постановления распространяется на правоотношения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 с 1 февраля 2025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таротойден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пов В.А.</w:t>
            </w:r>
          </w:p>
        </w:tc>
      </w:tr>
    </w:tbl>
    <w:p>
      <w:pPr>
        <w:pStyle w:val="Normal"/>
        <w:ind w:left="5103" w:hanging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 Старотойденского сельского  поселения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.01.2025г. №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оимо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рантированного  перечня услуг по погребе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Старотойденском сельском поселе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5 год (с 1 февраля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91"/>
        <w:gridCol w:w="2886"/>
      </w:tblGrid>
      <w:tr>
        <w:trPr>
          <w:trHeight w:val="7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услуг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кумен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ся бесплатно</w:t>
            </w:r>
          </w:p>
        </w:tc>
      </w:tr>
      <w:tr>
        <w:trPr>
          <w:trHeight w:val="7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а гроба и других предме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6,34</w:t>
            </w:r>
          </w:p>
        </w:tc>
      </w:tr>
      <w:tr>
        <w:trPr>
          <w:trHeight w:val="7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а тела (останков) умершего на кладбищ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3,48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ребени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55</w:t>
            </w:r>
          </w:p>
        </w:tc>
      </w:tr>
      <w:tr>
        <w:trPr>
          <w:trHeight w:val="6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5,3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стр социальной защи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.В. Сергеева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2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7T11:26:00Z</dcterms:modified>
  <cp:revision>2</cp:revision>
  <dc:subject/>
  <dc:title/>
</cp:coreProperties>
</file>